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autoSpaceDE w:val="false"/>
        <w:ind w:left="1800" w:firstLine="39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ett.le  UNIRELAB s.r.l.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left="1800" w:firstLine="4863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Via Gramsci, 70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left="1800" w:firstLine="4863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0019 Settimo M.se (MI)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left="1800" w:firstLine="4437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.a. dott.ssa Barbara Genala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left="1800" w:firstLine="396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60"/>
        <w:ind w:left="1440" w:hanging="14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 : Dichiarazione di Idoneità Tecnico Professionale </w:t>
      </w:r>
    </w:p>
    <w:p>
      <w:pPr>
        <w:pStyle w:val="Normal"/>
        <w:rPr>
          <w:rFonts w:ascii="Tahoma" w:hAnsi="Tahoma" w:cs="Tahoma"/>
          <w:b/>
          <w:b/>
          <w:bCs/>
          <w:position w:val="-4"/>
          <w:sz w:val="22"/>
          <w:szCs w:val="22"/>
        </w:rPr>
      </w:pPr>
      <w:r>
        <w:rPr>
          <w:rFonts w:cs="Tahoma" w:ascii="Tahoma" w:hAnsi="Tahoma"/>
          <w:b/>
          <w:bCs/>
          <w:position w:val="-4"/>
          <w:sz w:val="22"/>
          <w:szCs w:val="22"/>
        </w:rPr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Il sottoscritto ___________________________________________________________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Titolare dell’impresa ______________________________________________________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Appaltatrice dei lavori per l’esecuzione di ______________________________________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position w:val="-4"/>
          <w:sz w:val="22"/>
          <w:szCs w:val="22"/>
        </w:rPr>
        <w:t>Presso l’insediamento di via Gramsci, 70 dichiara di essere in possesso dei requisiti di idoneità tecnico-professionale necessari per l’esecuzione dei lavori, come richiesto dall’art. 90, comma 9, lettera a) del D.Lgs. 81/2008.</w:t>
      </w:r>
    </w:p>
    <w:p>
      <w:pPr>
        <w:pStyle w:val="Normal"/>
        <w:rPr/>
      </w:pPr>
      <w:r>
        <w:rPr>
          <w:rFonts w:cs="Tahoma" w:ascii="Tahoma" w:hAnsi="Tahoma"/>
          <w:position w:val="-4"/>
          <w:sz w:val="22"/>
          <w:szCs w:val="22"/>
        </w:rPr>
        <w:t xml:space="preserve">A tal proposito autocertifica con la presente comunicazione di essere in possesso dei documenti, richiesti dall’Allegato XVII allo stesso Decreto e allaga all presente dichiarazione i seguenti documenti: 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iscrizione alla camera di commercio, industria ed artigianato con oggetto sociale inerente alla tipologia dell’appal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documento di valutazione dei rischi di cui all’articolo 17, comma 1, lettera a) del D. Lgs. 81/08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documento unico di regolarità contributiva di cui al Decreto Ministeriale 24 ottobre 2007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dichiarazione di non essere oggetto di provvedimenti di sospensione o interdittivi di cui all’art. 14 del D. Lgs. 81/08.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Si inviano inoltre: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Nomina del capocantiere “preposto”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 xml:space="preserve">Elenco dei lavoratori dipendenti che accederanno al cantier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Idoneità sanitaria dei lavoratori dipendenti e attestati di formazione ai sensi dell’Accordo Stato Regioni 2011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UNILAV che comprova la regolare assunzione dei lavoratori dipendenti</w:t>
      </w:r>
    </w:p>
    <w:p>
      <w:pPr>
        <w:pStyle w:val="Normal"/>
        <w:ind w:left="720" w:hanging="0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Elenco dei DPI che saranno forniti ai lavoratori dipendent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Piano Operativo di Sicurezza relativo ai lavori in programma</w:t>
      </w:r>
    </w:p>
    <w:p>
      <w:pPr>
        <w:pStyle w:val="Normal"/>
        <w:ind w:left="720" w:hanging="0"/>
        <w:rPr>
          <w:rFonts w:ascii="Tahoma" w:hAnsi="Tahoma" w:eastAsia="Tahoma" w:cs="Tahoma"/>
          <w:position w:val="-4"/>
          <w:sz w:val="22"/>
          <w:szCs w:val="22"/>
        </w:rPr>
      </w:pPr>
      <w:r>
        <w:rPr>
          <w:rFonts w:eastAsia="Tahoma" w:cs="Tahoma" w:ascii="Tahoma" w:hAnsi="Tahoma"/>
          <w:position w:val="-4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  <w:t>Dichiara inoltre di essere consapevole delle sanzioni penali che, in caso di mendaci dichiarazioni, sono comminate dall’art. 496 del Codice Penale, sotto la sua personale responsabilità ai sensi degli art. 4 e 20 della Legge 4 gennaio 1968 n. 15, dell’art. 76 del DPR 445/2000 e s.m.i., ai fini di consentire la verifica dell’idoneità tecnico professionale della propria impresa secondo quanto previsto dal D.Lgs n. 81/08 e s.m.i.</w:t>
      </w:r>
    </w:p>
    <w:p>
      <w:pPr>
        <w:pStyle w:val="Normal"/>
        <w:rPr>
          <w:rFonts w:ascii="Tahoma" w:hAnsi="Tahoma" w:cs="Tahoma"/>
          <w:position w:val="-4"/>
          <w:sz w:val="22"/>
          <w:szCs w:val="22"/>
        </w:rPr>
      </w:pPr>
      <w:r>
        <w:rPr>
          <w:rFonts w:cs="Tahoma" w:ascii="Tahoma" w:hAnsi="Tahoma"/>
          <w:position w:val="-4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TTIMO M.SE, lì 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Titolare dell’impresa Appaltatrice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32" w:hanging="3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30:00Z</dcterms:created>
  <dc:creator>GBE</dc:creator>
  <dc:description/>
  <cp:keywords/>
  <dc:language>en-US</dc:language>
  <cp:lastModifiedBy>Giacomo Diego Beccaria</cp:lastModifiedBy>
  <dcterms:modified xsi:type="dcterms:W3CDTF">2020-07-15T18:15:00Z</dcterms:modified>
  <cp:revision>5</cp:revision>
  <dc:subject/>
  <dc:title>Spett</dc:title>
</cp:coreProperties>
</file>